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32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здание условий для обеспечения жителей Мглинского района услугами торговли, общественного питания и бытового обслуживания насел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здание условий для обеспечения жителей Мглинского района услугами торговли, общественного питания и бытового обслуживания насе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здание условий для обеспечения жителей Мглинского района услугами торговли, общественного питания и бытового обслуживания населения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99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удиновой Н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2:13:00Z</dcterms:created>
  <dc:creator>GRIBAHO</dc:creator>
  <dc:description/>
  <cp:keywords/>
  <dc:language>en-US</dc:language>
  <cp:lastModifiedBy>GRIBAHO</cp:lastModifiedBy>
  <cp:lastPrinted>2016-07-03T17:19:00Z</cp:lastPrinted>
  <dcterms:modified xsi:type="dcterms:W3CDTF">2016-07-10T11:42:00Z</dcterms:modified>
  <cp:revision>4</cp:revision>
  <dc:subject/>
  <dc:title>РОССИЙИСКАЯ ФЕДЕРАЦИЯ</dc:title>
</cp:coreProperties>
</file>